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788172339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791561877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63274835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